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MÂNIA                                                                                       Proiect nr:__________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JUDEŢUL BISTRITA-NASAUD                                 </w:t>
        <w:br/>
        <w:t>MUNICIPIUL BISTRITA</w:t>
        <w:br/>
        <w:t>CONSILIUL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IECT DE HOTĂRÂRE</w:t>
      </w:r>
    </w:p>
    <w:p>
      <w:pPr>
        <w:pStyle w:val="Listparagraf"/>
        <w:spacing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vind aprobarea regulamentului privind activitatea de ridicare, transport, depozitare şi eliberare a autovehiculelor staţionate neregulamentar de pe domeniul public al municipiului Bistriţa</w:t>
      </w:r>
    </w:p>
    <w:p>
      <w:pPr>
        <w:pStyle w:val="Listparagraf"/>
        <w:ind w:left="0" w:first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f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liul local al municipiului Bistriţa întrunit în şedinţa ordinară în data de____________;</w:t>
      </w:r>
    </w:p>
    <w:p>
      <w:pPr>
        <w:pStyle w:val="Listparagraf"/>
        <w:ind w:lef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ând în vedere:</w:t>
      </w:r>
    </w:p>
    <w:p>
      <w:pPr>
        <w:pStyle w:val="Listparagraf"/>
        <w:spacing w:lineRule="auto" w:line="240" w:before="0" w:after="0"/>
        <w:ind w:left="0" w:firstLine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iu de impact 35576/26.04.2021;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atul de aprobare nr.40454/ 13.05.2021 al Primarului municipiului Bistrița;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ul comun cu nr.35502/26.04.2021 al Poliţiei locale a municipiului Bistriţa, Direcţiei Administraţie Publică, Juridic, Direcţiei Economice şi Direcţiei Servicii Publice 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vizul  nr. </w:t>
      </w:r>
      <w:r>
        <w:rPr>
          <w:rFonts w:cs="Arial" w:ascii="Arial" w:hAnsi="Arial"/>
          <w:sz w:val="24"/>
          <w:szCs w:val="24"/>
          <w:lang w:val="en-US"/>
        </w:rPr>
        <w:t>___</w:t>
      </w:r>
      <w:r>
        <w:rPr>
          <w:rFonts w:cs="Arial" w:ascii="Arial" w:hAnsi="Arial"/>
          <w:sz w:val="24"/>
          <w:szCs w:val="24"/>
        </w:rPr>
        <w:t xml:space="preserve"> al Comisiilor de specialitate reunite ale Consiliului local al mun Bistrița;</w:t>
      </w:r>
    </w:p>
    <w:p>
      <w:pPr>
        <w:pStyle w:val="Listparagraf"/>
        <w:spacing w:before="0" w:after="0"/>
        <w:ind w:left="0" w:firstLine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izul Poliției rutiere nr.33588/20.04.2021;</w:t>
      </w:r>
    </w:p>
    <w:p>
      <w:pPr>
        <w:pStyle w:val="Listparagraf"/>
        <w:ind w:left="360" w:firstLine="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sul-verbal de afişare nr._____________ </w:t>
      </w:r>
    </w:p>
    <w:p>
      <w:pPr>
        <w:pStyle w:val="Listparagraf"/>
        <w:ind w:left="-90" w:firstLine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nţul nr.__________ privind aducerea la cunoştinţa publică a proiectului de hotărâre;</w:t>
      </w:r>
    </w:p>
    <w:p>
      <w:pPr>
        <w:pStyle w:val="Listparagraf"/>
        <w:spacing w:before="0" w:after="0"/>
        <w:ind w:left="-90" w:firstLine="450"/>
        <w:contextualSpacing/>
        <w:jc w:val="both"/>
        <w:rPr>
          <w:rFonts w:ascii="Arial" w:hAnsi="Arial" w:cs="Arial"/>
          <w:sz w:val="24"/>
          <w:szCs w:val="24"/>
        </w:rPr>
      </w:pPr>
      <w:bookmarkStart w:id="0" w:name="_Hlk71809378"/>
      <w:r>
        <w:rPr>
          <w:rFonts w:cs="Arial" w:ascii="Arial" w:hAnsi="Arial"/>
          <w:sz w:val="24"/>
          <w:szCs w:val="24"/>
        </w:rPr>
        <w:t xml:space="preserve">prevederile Hotărârii </w:t>
      </w:r>
      <w:bookmarkEnd w:id="0"/>
      <w:r>
        <w:rPr>
          <w:rFonts w:cs="Arial" w:ascii="Arial" w:hAnsi="Arial"/>
          <w:sz w:val="24"/>
          <w:szCs w:val="24"/>
        </w:rPr>
        <w:t>nr.12/31.01.2011 a Consiliului local al municipiului Bistriţa privind înfiinţarea instituţiei publice de interes local Poliţia locală a municipiului Bistriţa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Hotărârii nr.153/2009 a Consiliului local al municipiului Bistriţa privind stabilirea unor măsuri de bună gospodărire a municipiului Bistriţa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prevederile Hotărârii nr</w:t>
      </w:r>
      <w:r>
        <w:rPr>
          <w:rFonts w:cs="Arial" w:ascii="Arial" w:hAnsi="Arial"/>
          <w:kern w:val="2"/>
          <w:sz w:val="26"/>
          <w:szCs w:val="26"/>
        </w:rPr>
        <w:t xml:space="preserve"> 38/31.03.2011</w:t>
      </w:r>
      <w:r>
        <w:rPr>
          <w:rFonts w:cs="Arial" w:ascii="Arial" w:hAnsi="Arial"/>
          <w:sz w:val="24"/>
          <w:szCs w:val="24"/>
        </w:rPr>
        <w:t xml:space="preserve"> a Consiliului local al municipiului Bistriţa</w:t>
      </w:r>
      <w:r>
        <w:rPr>
          <w:rFonts w:cs="Arial" w:ascii="Arial" w:hAnsi="Arial"/>
          <w:kern w:val="2"/>
          <w:sz w:val="26"/>
          <w:szCs w:val="26"/>
        </w:rPr>
        <w:t xml:space="preserve"> pentru aprobarea Regulamentului privind activitatea de blocare a autovehiculelor oprite sau staţionate neregulamentar, precum şi de ridicare, transport, depozitare şi eliberare a acestor autovehicule în municipiul Bistriţa;</w:t>
      </w:r>
    </w:p>
    <w:p>
      <w:pPr>
        <w:pStyle w:val="Listparagraf"/>
        <w:spacing w:before="0" w:after="0"/>
        <w:ind w:left="-90" w:firstLine="45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evederile Ordonanţei Guvernului României nr. 2/2001 privind regimul juridic al contravenţiilor cu modificările şi completările ulterioare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revederile Ordonanţei de urgenţă a Guvernului României nr.195/2002 privind circulaţia pe drumurile publice, republicată, cu modificările şi completările ulterioare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prevederile Legii nr. 52/2003 privind transparenţa decizională în administraţia publică, republicată cu modificările şi completările ulterioare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 xml:space="preserve">prevederile </w:t>
      </w:r>
      <w:bookmarkStart w:id="1" w:name="_Hlk66958299"/>
      <w:r>
        <w:rPr>
          <w:rFonts w:cs="Arial" w:ascii="Arial" w:hAnsi="Arial"/>
          <w:color w:val="000000"/>
          <w:sz w:val="24"/>
          <w:szCs w:val="24"/>
        </w:rPr>
        <w:t>Hotărârii Guvernului României nr.1391/2006 pentru aprobarea Regulamentului de aplicare a Ordonanţei de urgenţă a Guvernului României</w:t>
      </w:r>
      <w:bookmarkEnd w:id="1"/>
      <w:r>
        <w:rPr>
          <w:rFonts w:cs="Arial" w:ascii="Arial" w:hAnsi="Arial"/>
          <w:color w:val="000000"/>
          <w:sz w:val="24"/>
          <w:szCs w:val="24"/>
        </w:rPr>
        <w:t>; nr. 195/2002 privind circulaţia pe drumurile publice, cu modificările şi completările ulterioare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prevederile Legii nr. 448/2006 privind protecţia şi promovarea drepturilor persoanelor cu handicap, republicată, cu modificările şi completările ulterioare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prevederile Legii nr. 155/2010 - Legea politiei locale, republicată cu modificările şi completările ulterioare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prevederile Hotărârii Guvernului României nr.1332/2010 pentru aprobarea Regulamentului-cadru de organizare şi funcţionare a poliţiei locale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prevederile Ordonanţei Guvernului nr. 21/2002 privind gospodărirea localităţilor urbane şi rurale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în temeiul prevederilor art. 129 alin. (2) lit. d, art. 139 alin. (1), art. 196 alin. (1) lit. a şi art. 198 alin. (1) din Ordonanţa de Urgenţă a Guvernului nr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 O T Ă R Ă Ş T E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RT.1. - </w:t>
      </w:r>
      <w:r>
        <w:rPr>
          <w:rFonts w:cs="Arial" w:ascii="Arial" w:hAnsi="Arial"/>
          <w:sz w:val="24"/>
          <w:szCs w:val="24"/>
        </w:rPr>
        <w:t>Se aprobă Regulamentul privind activitatea de ridicare, transport, depozitare şi eliberare a autovehiculelor staţionate neregulamentar de pe domeniul public al municipiului Bistriţa prevăzut în Anexa</w:t>
      </w:r>
      <w:r>
        <w:rPr>
          <w:rFonts w:cs="Arial" w:ascii="Arial" w:hAnsi="Arial"/>
          <w:strike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care face parte integrantă din prezenta hotărâr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2.</w:t>
      </w:r>
      <w:r>
        <w:rPr>
          <w:rFonts w:cs="Arial" w:ascii="Arial" w:hAnsi="Arial"/>
          <w:sz w:val="24"/>
          <w:szCs w:val="24"/>
        </w:rPr>
        <w:t xml:space="preserve"> – (1) Hotărârea nr. 38/31.03.2011 a Consiliului local al municipiului Bistriţa privind aprobarea Regulamentului privind activitatea de blocare a autovehiculelor oprite sau staţionate neregulamentar, precum şi de ridicare, transport, depozitare şi eliberare a acestor autovehicule în municipiul Bistriţa, cu modificările ulterioare, se abrogă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2) Articolul 14 punctele 11 şi 12 şi articolul 17 punctul 3 din Anexa privind Măsuri de bună gospodărire a municipiului Bistriţa aprobată prin Hotărârea Consiliului local a municipiului Bistriţa nr. 153/2009, se abrogă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3.</w:t>
      </w:r>
      <w:r>
        <w:rPr>
          <w:rFonts w:cs="Arial" w:ascii="Arial" w:hAnsi="Arial"/>
          <w:sz w:val="24"/>
          <w:szCs w:val="24"/>
        </w:rPr>
        <w:t xml:space="preserve"> – Dispoziţiile din prezentul Regulament, prin care se stabilesc şi se sancţionează contravenţii intră în vigoare în termen de 30 de zile de la data aducerii la cunoştinţă publică a prezentei hotărâr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4.</w:t>
      </w:r>
      <w:r>
        <w:rPr>
          <w:rFonts w:cs="Arial" w:ascii="Arial" w:hAnsi="Arial"/>
          <w:sz w:val="24"/>
          <w:szCs w:val="24"/>
        </w:rPr>
        <w:t xml:space="preserve"> – Prin grija Compartimentului pregătire documente, contencios din cadrul Primăriei municipiului Bistriţa, prezenta hotărâre se va aduce la cunoştinţă publică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5.</w:t>
      </w:r>
      <w:r>
        <w:rPr>
          <w:rFonts w:cs="Arial" w:ascii="Arial" w:hAnsi="Arial"/>
          <w:sz w:val="24"/>
          <w:szCs w:val="24"/>
        </w:rPr>
        <w:t xml:space="preserve"> - Primarul municipiului Bistriţa, prin Poliţia locală a municipiului Bistriţa şi Direcţia Servicii Publice va aduce la îndeplinire prezenta hotărâr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RT.6. </w:t>
      </w:r>
      <w:r>
        <w:rPr>
          <w:rFonts w:cs="Arial" w:ascii="Arial" w:hAnsi="Arial"/>
          <w:sz w:val="24"/>
          <w:szCs w:val="24"/>
        </w:rPr>
        <w:t>- Prezenta hotărâre a fost adoptată de Consiliul local al municipiului Bistriţa în şedinţa ordinară cu respectarea art.139 alin 3 lit ”a” din</w:t>
      </w:r>
      <w:r>
        <w:rPr>
          <w:rFonts w:cs="Arial" w:ascii="Arial" w:hAnsi="Arial"/>
          <w:color w:val="000000"/>
          <w:sz w:val="24"/>
          <w:szCs w:val="24"/>
        </w:rPr>
        <w:t xml:space="preserve"> Ordonanţa de Urgenţă a Guvernului nr. 57/2019 privind Codul administrativ,</w:t>
      </w:r>
      <w:r>
        <w:rPr>
          <w:rFonts w:cs="Arial" w:ascii="Arial" w:hAnsi="Arial"/>
          <w:sz w:val="24"/>
          <w:szCs w:val="24"/>
        </w:rPr>
        <w:t xml:space="preserve"> respectiv cu un număr de ___ voturi „pentru” şi ___ abţiner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7.</w:t>
      </w:r>
      <w:r>
        <w:rPr>
          <w:rFonts w:cs="Arial" w:ascii="Arial" w:hAnsi="Arial"/>
          <w:sz w:val="24"/>
          <w:szCs w:val="24"/>
        </w:rPr>
        <w:t xml:space="preserve"> – Secretarul general al municipiului Bistriţa prin Compartimentul pregătire documente, contencios va comunica prezenta hotărâre: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irecţiei Administraţie Publică, Juridic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irecţiei Servicii Publice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irecţiei Economice;     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spectoratului judeţean de Poliţie Bistriţa - Năsăud cu sediul în municipiul Bistriţa, str. N. Bălcescu, nr 1-3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liţiei Locale a municipiului Bistriţa, cu sediul în municipiul Bistriţa, Piaţa Centrală, nr.2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imarului municipiului Bistriţa;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stituţiei Prefectului - Judeţul Bistriţa-Năsău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OIECT DE HOTĂRÂRE INIŢIAT DE                                  AVIZ DE LEGALITAT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PRIMAR                                                                      SECRETAR GENERAL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IOAN TURC                                                                   FLOARE GAFT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 la 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zenta hotărâre se adoptă cu votul majorităţii absolute, 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/ 2 ex.</w:t>
      </w:r>
    </w:p>
    <w:sectPr>
      <w:footerReference w:type="default" r:id="rId2"/>
      <w:type w:val="nextPage"/>
      <w:pgSz w:w="11906" w:h="16838"/>
      <w:pgMar w:left="1417" w:right="476" w:gutter="0" w:header="0" w:top="360" w:footer="1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 w:val="false"/>
      <w:color w:val="000000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52:00Z</dcterms:created>
  <dc:creator>User</dc:creator>
  <dc:description/>
  <cp:keywords/>
  <dc:language>en-US</dc:language>
  <cp:lastModifiedBy>suciu.anca</cp:lastModifiedBy>
  <cp:lastPrinted>2021-05-13T14:50:00Z</cp:lastPrinted>
  <dcterms:modified xsi:type="dcterms:W3CDTF">2021-05-13T12:52:00Z</dcterms:modified>
  <cp:revision>2</cp:revision>
  <dc:subject/>
  <dc:title/>
</cp:coreProperties>
</file>